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FFICIO V – Ambito Territoriale di La Spezia</w:t>
      </w:r>
    </w:p>
    <w:p>
      <w:pPr>
        <w:pStyle w:val="Heading1"/>
        <w:numPr>
          <w:ilvl w:val="0"/>
          <w:numId w:val="2"/>
        </w:numPr>
        <w:tabs>
          <w:tab w:val="clear" w:pos="992"/>
          <w:tab w:val="clear" w:pos="5315"/>
          <w:tab w:val="left" w:pos="0" w:leader="none"/>
          <w:tab w:val="left" w:pos="426" w:leader="none"/>
        </w:tabs>
        <w:suppressAutoHyphens w:val="true"/>
        <w:overflowPunct w:val="true"/>
        <w:autoSpaceDE w:val="true"/>
        <w:spacing w:lineRule="auto" w:line="240"/>
        <w:ind w:left="0" w:right="-427" w:hanging="0"/>
        <w:jc w:val="center"/>
        <w:textAlignment w:val="auto"/>
        <w:rPr>
          <w:sz w:val="20"/>
        </w:rPr>
      </w:pPr>
      <w:r>
        <w:rPr>
          <w:sz w:val="20"/>
        </w:rPr>
        <w:t>V.le Italia,  87 - 19124 La Spezia - c.f. 80009130115 (tel. 0187-25511 - Fax 0187-255189)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(sito web: www.istruzionelaspezia.it – pec:uspsp@postcert.istruzione.it  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 mail: csa.sp@istruzione.it - e mail usp@istruzionelaspezia.it)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/>
      </w:pPr>
      <w:hyperlink r:id="rId2">
        <w:r>
          <w:rPr>
            <w:i/>
            <w:sz w:val="18"/>
            <w:szCs w:val="18"/>
          </w:rPr>
        </w:r>
      </w:hyperlink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/>
        <w:tc>
          <w:tcPr>
            <w:tcW w:w="9776" w:type="dxa"/>
            <w:tcBorders/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 sostegno al 26 settembre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ind w:left="1191" w:hanging="1191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OGGETTO: </w:t>
            </w:r>
            <w:r>
              <w:rPr>
                <w:rFonts w:cs="Arial" w:ascii="Arial" w:hAnsi="Arial"/>
                <w:b/>
                <w:sz w:val="28"/>
              </w:rPr>
              <w:t>A.S. 2011/12 –</w:t>
            </w:r>
            <w:r>
              <w:rPr>
                <w:rFonts w:cs="Arial" w:ascii="Arial" w:hAnsi="Arial"/>
                <w:sz w:val="28"/>
              </w:rPr>
              <w:t xml:space="preserve"> Disponibilità </w:t>
            </w:r>
            <w:r>
              <w:rPr>
                <w:rFonts w:cs="Arial" w:ascii="Arial" w:hAnsi="Arial"/>
                <w:b/>
                <w:sz w:val="22"/>
                <w:szCs w:val="22"/>
              </w:rPr>
              <w:t>alla data del  26 settembre 2011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OSTEGNO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REA SCIENTIFICA– AD01  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99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. 3 cattedre e 9 ore al 30.06.2012 da attribuire da Graduatoria ad esaurimento a.s.2011/12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. 1 cattedra accantonata per docente inserito a pettine in GAE 2010/11 da attribuire da Graduatoria di Istituto di I° fascia fino all’avente diritto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REA LINGUISTICA – AD02  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99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DARELLI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. 1 cattedre e 9 ore al 30.06.2012 da attribuire da Graduatoria ad esaurimento a.s.2011/12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. 1 cattedra accantonata per docente inserito a pettine in GAE 2010/11 da attribuire da Graduatoria di Istituto di I° fascia fino all’avente diritto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 xml:space="preserve">AREA TECNOLOGICA – AD03  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99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/CHIODO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. 9 ore al 30.06.2012 da attribuire da Graduatoria ad esaurimento a.s.2011/12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38" w:right="567" w:gutter="851" w:header="1077" w:top="1133" w:footer="1077" w:bottom="1133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2" w:leader="none"/>
        <w:tab w:val="left" w:pos="5315" w:leader="none"/>
      </w:tabs>
      <w:spacing w:lineRule="atLeast" w:line="360"/>
      <w:jc w:val="both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550" w:leader="none"/>
        <w:tab w:val="right" w:pos="111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liguria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10:00Z</dcterms:created>
  <dc:creator>Ministero Pubblica Istruzione</dc:creator>
  <dc:description/>
  <cp:keywords/>
  <dc:language>en-US</dc:language>
  <cp:lastModifiedBy>M.I.U.R.</cp:lastModifiedBy>
  <cp:lastPrinted>2011-09-26T10:34:00Z</cp:lastPrinted>
  <dcterms:modified xsi:type="dcterms:W3CDTF">2011-09-26T09:10:00Z</dcterms:modified>
  <cp:revision>2</cp:revision>
  <dc:subject/>
  <dc:title>PROVVEDITORATO AGLI STUDI DELLA SPEZIA</dc:title>
</cp:coreProperties>
</file>